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killful Thinking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igher-Level Question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engages students at their individual readiness levels and enables them to practice higher-level thinking, increase the level of their cognitive performance, and think more intently about the cont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dentify the instructional objectives from the Standard Course of Study for the lesson and classify them on the Revised Bloom’s taxonomy tabl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repare the questions to be used in class.  Identify the cognitive level of each ques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dentify the readiness level of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urces:</w:t>
      </w:r>
    </w:p>
    <w:p>
      <w:pPr>
        <w:pStyle w:val="Normal"/>
        <w:rPr/>
      </w:pPr>
      <w:r>
        <w:rPr>
          <w:rFonts w:cs="Arial" w:ascii="Arial" w:hAnsi="Arial"/>
        </w:rPr>
        <w:t>Refer to the WCPSS AG Program</w:t>
      </w:r>
      <w:r>
        <w:rPr>
          <w:rFonts w:cs="Arial" w:ascii="Arial" w:hAnsi="Arial"/>
          <w:i/>
        </w:rPr>
        <w:t xml:space="preserve"> Teacher Toolbox for Planning Rigorous Instruction</w:t>
      </w:r>
      <w:r>
        <w:rPr>
          <w:rFonts w:cs="Arial" w:ascii="Arial" w:hAnsi="Arial"/>
        </w:rPr>
        <w:t>, Section 5:  Think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et the purpose for the question and answer session.</w:t>
      </w:r>
    </w:p>
    <w:p>
      <w:pPr>
        <w:pStyle w:val="Normal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>Examp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tivate prior knowled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tend current knowled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ply content knowled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epen current understand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previous less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for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duct the session. 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tch the cognitive level of the question with the readiness of each student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Give each student an opportunity to move up to the next level of thinking (exp.: from Understand to Apply or from Apply to Analyze)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upport students as described in the Guidelines for Effective Questions (4-26-2 through 4-26-4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6-3-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50:00Z</dcterms:created>
  <dc:creator>wcpss</dc:creator>
  <dc:description/>
  <cp:keywords/>
  <dc:language>en-US</dc:language>
  <cp:lastModifiedBy>wcpss</cp:lastModifiedBy>
  <cp:lastPrinted>2009-04-27T13:07:00Z</cp:lastPrinted>
  <dcterms:modified xsi:type="dcterms:W3CDTF">2009-06-10T14:50:00Z</dcterms:modified>
  <cp:revision>2</cp:revision>
  <dc:subject/>
  <dc:title>Student Engagement Strategies</dc:title>
</cp:coreProperties>
</file>